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  <w:t>«Детская областная клиническая больница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  <w:t xml:space="preserve">Раздел № 1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  <w:t>УрологиЯ детского возрас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bCs/>
          <w:caps/>
          <w:sz w:val="16"/>
          <w:szCs w:val="16"/>
          <w:lang w:val="ru-RU"/>
        </w:rPr>
      </w:pPr>
      <w:r>
        <w:rPr>
          <w:bCs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1.</w:t>
        <w:tab/>
        <w:t>Олигурия у детей характер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для несахарного диабе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для хронического пие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для острого гломеру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ля узелкового периартери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>д)</w:t>
        <w:tab/>
        <w:t>для туберкулеза поч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2.</w:t>
        <w:tab/>
        <w:t>Наиболее часто боли у урологических больных локализу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в поясничной обла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 наружном крае прямых мыш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в надлобковой обла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в промеж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о всех перечисленных областя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3.</w:t>
        <w:tab/>
        <w:t>Основным фактором, обуславливающим развит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посттравматической нефрогенной гипертонии у детей,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вторичное сморщивание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торичное камнеобразов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девиация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ложный гидронефр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некротический папилл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4.</w:t>
        <w:tab/>
        <w:t>Наиболее частой причиной появления патологических выделен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из мочеиспускательного канала у ребенка явля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гнойно-воспалительные заболевания наружных половых орган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цист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наличие инородных те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специфический уретр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грибковое поражение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5.</w:t>
        <w:tab/>
        <w:t>Односторонняя макрогематурия у детей является патогномоничным симптом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ри болезни Верльгоф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ри узелковом периартерии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и остром гломерулонефри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ри поликистозе поч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и опухоли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6.</w:t>
        <w:tab/>
        <w:t>При макрогематурии у детей в экстренном порядке небходимо выполни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ретроградную пиелограф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экскреторную урограф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цистоскоп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цистоуретерограф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радиоизотопные методы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7.</w:t>
        <w:tab/>
        <w:t>Гемоглобинурия у детей является результат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острого пие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острого гломеру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некротического папилл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ара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отравления анилин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8.</w:t>
        <w:tab/>
        <w:t>Не требует лечения у де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экстра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суб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физиологическая анурия новорожденн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а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09.</w:t>
        <w:tab/>
        <w:t>Не является следствием патологического состояния органов мочевой систе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у де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экстра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суб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е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аренальная форма ану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0.</w:t>
        <w:tab/>
        <w:t>Катетеризация является противопоказанной при острой задержке мочи, вызванн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фимоз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опухолью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камнем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разрывом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камнем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1.</w:t>
        <w:tab/>
        <w:t>К патологической подвижности почки у детей предрасполага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охуд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слабость связочного аппарата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снижение мышечного тонуса передней брюшной сте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испропорциональность роста скеле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ab/>
        <w:t>и формирования фиксирующего аппарата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2.</w:t>
        <w:tab/>
        <w:t>Метод микционной цистоуретерографии наиболее информатив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ри клапане задней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ри склерозе шейки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и гипертрофии семенного бугор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ри стенозе уретры у девоч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и стриктуре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3.</w:t>
        <w:tab/>
        <w:t>Наиболее острое начальное течение пиелонефрита у детей возник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при проникновении инфек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гематогенным пут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осходящим (уриногенным путем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лимфогенным пут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смешанным пут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нейрогенным путем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4.</w:t>
        <w:tab/>
        <w:t>В дифференциальной диагностике вторично сморщенной и гипопластической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решающим методом исследования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экскреторная у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рен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очечная артери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инамическая сцинти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биопсия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5.</w:t>
        <w:tab/>
        <w:t>Основным методом диагностики клапана задней уретры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восходящая урет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инфузионная урог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микционная цистоурет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урофлоумет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6.</w:t>
        <w:tab/>
        <w:t xml:space="preserve">Происхождение мочекаменной болезни у детей по современным воззрениям </w:t>
        <w:tab/>
        <w:t>опреде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аномалия развития органов мочевой систе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нарушение водно-электролитного балан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климатический факто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олиэтиологическая тео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эндокринные наруш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7.</w:t>
        <w:tab/>
        <w:t>Из перечисленных конкрементов являются рентгеноконтрастны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оксала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ура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фосфа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смешанные кам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карбона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8.</w:t>
        <w:tab/>
        <w:t>Наиболее характерным симптомом для камня уретры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болезненн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острая задержка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гемат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и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отеин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19.</w:t>
        <w:tab/>
        <w:t>Наибольшая опасность возникновения апостематозного нефрита возник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ри камне верхней чаше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ри камне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и коралловидном камне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ри камне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и камне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0.</w:t>
        <w:tab/>
        <w:t xml:space="preserve">Показанием к применению ангиографического исследования при гидронефрозе </w:t>
        <w:tab/>
        <w:t>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снижение функции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"немая" по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внутрипочечное расположение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вторичный пиелонефр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ыраженный гидрокаликоз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1.</w:t>
        <w:tab/>
        <w:t>Из перечисленных этиологических факторов чаще всего приводят к "немой" поч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аберрантный сосуд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ысокое отхождение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истинно врожденная форм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стеноз прилоханочного отдела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клапан прилоханочного отдела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2.</w:t>
        <w:tab/>
        <w:t>Из перечисленных пороков развит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сегда сопровождается полным недержанием мочи у де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тотальная эписпад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ромежностная гипоспад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субсимфизарная эписпад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клапан задней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эктопическое уретероцел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3.</w:t>
        <w:tab/>
        <w:t>Наиболее тяжелое клиническое течение клапанной обструкции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характерно в возрас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оворожденные и дети грудного возрас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1-3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3-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7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старше 7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4.</w:t>
        <w:tab/>
        <w:t>Формой инфравезикальной обструкции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которая сопровождается наиболее тяжелы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натомо-функциональными нарушениями со стороны верхних мочевых путей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гипертрофия семенного бугор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клапан задней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врожденный стеноз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меатостен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склероз шейки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5.</w:t>
        <w:tab/>
        <w:t>Оптимальным доступом для удаления клапанов задней уретры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адлобковый доступ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надлобковый доступ с рассечением лонного сочлен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омежностный доступ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трансуретральный с применением уретрорезектоскоп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трансуретральный путем бужир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6.</w:t>
        <w:tab/>
        <w:t>Из перечисленных методов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наиболее достоверным в диагностике клапанов задней уретры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уретр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микционная цистоурет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микционная цистоуретрокинематография (или телескопия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олипозиционная цистография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7.</w:t>
        <w:tab/>
        <w:t>Симптом канального недержания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при добавочном мочеточнике удвоенной почки характер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для эктопии устья добавочного мочеточника у девоч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для эктопии устья добавочного мочеточника у мальчи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и эктопическом уретероцел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ля латеральной пызырной эктопии усть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и двустороннем уретероцел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8.</w:t>
        <w:tab/>
        <w:t xml:space="preserve">Оптимальным возрастом выполнения I-го этапа пластики по поводу гипоспадии </w:t>
        <w:tab/>
        <w:t>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оворожденные и грудные де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1-2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3-4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5-6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7-10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29.</w:t>
        <w:tab/>
        <w:t>Оптимальным сроком выполнения пластики уретры при гипоспади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3-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6-7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9-10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12-14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13- 1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0.</w:t>
        <w:tab/>
        <w:t>Оптимальным сроком выполнения меатотомии при гипоспадии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1-2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3-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6-8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о установлении диагн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 пубертатном период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1.</w:t>
        <w:tab/>
        <w:t>Минимальный срок, который необходимо выдержа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между выполнением I-го и II-го этапов по поводу гипоспад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(при условии позднего выполнения I-го этапа),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до 1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до 3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до 6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о 1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до 2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2.</w:t>
        <w:tab/>
        <w:t>Оптимальным сроком оперативного лечения тотальной эписпадии является возрас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до 1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1-3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4-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6-8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9-15 лет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3.</w:t>
        <w:tab/>
        <w:t>Из перечисленных методов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наиболее информативным в диагностике острой травмы почк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реорен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цистоурете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экскреторная у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олипозиционная цист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4.</w:t>
        <w:tab/>
        <w:t>Основным методом диагностики травмы мочевого пузыря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экскреторная у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цист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катетеризация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хромо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5.</w:t>
        <w:tab/>
        <w:t>Патогномичным симптомом полного разрыва уретры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гемат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и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острая задержка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из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отеин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6.</w:t>
        <w:tab/>
        <w:t>Из перечисленных методов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наиболее информативным в диагностике разрыва уретры у детей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экскреторная ур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осходящая уретрог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цистоскоп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урофлоуромет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цист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7.</w:t>
        <w:tab/>
        <w:t>Активный пузырно-мочеточниковый рефлюкс может быть выявл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ри цистоскоп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ри нисходящей цист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ри микционной цистоуретр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ри урофлоуромет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при цистометр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8.</w:t>
        <w:tab/>
        <w:t>Постоянное недержание мочи в сочетании с нормальным актом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у детей характер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для нейрогенного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для клапана задней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для тотальной эписпад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для эктопии устья добавочного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для эктопического уретероцел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39.</w:t>
        <w:tab/>
        <w:t xml:space="preserve">Лечение больного 2-х лет с ненапряженной водянкой оболочек яичка </w:t>
        <w:tab/>
        <w:t>предусматрив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аблюдение в динами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пункцию оболочек с эвакуацией жид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овторные пункции с введением гидрокортизо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оперативное лечение в плановом поряд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назначение гормональных препаратов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0.</w:t>
        <w:tab/>
        <w:t>У ребенка 3-х лет паховая грыжа в сочетании с крипторхизм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сопровождается болевым симптомом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Ему следует назначи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гормональную терап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оперативное лечение в плановом поряд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экстренное оперативное л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оперативное лечение в возрасте старше 5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короткий курс гормональной терапии и оперативное л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1.</w:t>
        <w:tab/>
        <w:t>Ненапряженная водянка оболочек яичка у больного до 1.5 лет обусловле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овышенным внутриутробным давл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диспропорцией между кровеносной и лимфатической систем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травмой пахово-мошоночной обла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незаращением вагинального отрост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инфекцией мочевых пу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2.</w:t>
        <w:tab/>
        <w:t>Осложнением крипторхизма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бесплод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малигнизац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ерекрут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аутоиммунные процессы с повреждением здорового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3.</w:t>
        <w:tab/>
        <w:t>Фертильность больных с односторонним крипторхизмом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100% за счет здорового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не превышает 60-65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менее 20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в большинстве случаев больные инфертиль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зависит от формы крипторхизм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4.</w:t>
        <w:tab/>
        <w:t>Фертильность больных с двусторонним крипторхизмом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100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больные инфертиль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40-60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25-40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не превышает 12-20%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5.</w:t>
        <w:tab/>
        <w:t>Основным принципом орхиопекси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изведение яичка без натяжения его элемент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надежная фиксация яичка к мясистой оболоч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пересечение мышцы, поднимающей яич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создание условий для постоянной тракции и вытяж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6.</w:t>
        <w:tab/>
        <w:t>Для паховой ретенции яичка характер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смещение яичка при пальпации в сторону бед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смещение яичка по ходу пахов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не определяющееся при пальпации яич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ничего из перечисленного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7.</w:t>
        <w:tab/>
        <w:t>Для паховой эктопии яичка характер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яичко расположено под кожей и смещается по ходу пахов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яичко расположено под кожей и смещается к бедр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яичко не пальпиру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яичко определяется на промеж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яичко периодически самостоятельно опускается в мошонк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8.</w:t>
        <w:tab/>
        <w:t>Ложная ретенция яичка обусловле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нарушением процессов опускания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гормональным дисбаланс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нарушением гормональной регуляции на уровне гипофиз - гипоталамус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овышением кремастерных рефлек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антенальной патологи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49.</w:t>
        <w:tab/>
        <w:t>Протезирование мошонки силиконовыми эндопротезами производится с цель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рофилактики дисморфофобических переживан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исправления косметического дефек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улучшения возможности социальной адапт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профилактики психопатизации лич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д)</w:t>
        <w:tab/>
        <w:t>всего перечисленног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>050.</w:t>
        <w:tab/>
        <w:t>Для перекрута яичка в мошонке характер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а)</w:t>
        <w:tab/>
        <w:t>постепенное начало, слабо выраженный болевой синдр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б)</w:t>
        <w:tab/>
        <w:t>внезапное начало, затем светлый промежуток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ab/>
        <w:t>после отек, гипермия, постепенное нарастание оте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в)</w:t>
        <w:tab/>
        <w:t>внезапное начало заболевания быстро нарастающий отек мошонки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ab/>
        <w:t>выраженный болевой синдром, гипермия мошо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lang w:val="ru-RU"/>
        </w:rPr>
      </w:pPr>
      <w:r>
        <w:rPr>
          <w:lang w:val="ru-RU"/>
        </w:rPr>
        <w:tab/>
        <w:t>г)</w:t>
        <w:tab/>
        <w:t>умеренная гипермия и отек мошонки без болевого симптом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симптоматика зависит от возра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ые отве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851"/>
        <w:gridCol w:w="851"/>
        <w:gridCol w:w="850"/>
        <w:gridCol w:w="851"/>
        <w:gridCol w:w="851"/>
        <w:gridCol w:w="85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1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9 -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7 - 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5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3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1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9 - д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2 - 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8 - 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6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4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2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 - в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3 -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1 - 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9 - 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7 -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5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3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4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2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 - 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8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6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4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5 - 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3 -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1 -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9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7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5 -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6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4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2 - 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8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6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7 - 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5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3 - 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1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9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7 - 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8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6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4 - 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2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 - 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8 -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дел № 2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СОЦИАЛЬНАЯ ГИГИЕ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И ОРГАНИЗАЦИЯ УРОЛОГИЧЕСКОЙ СЛУЖБЫ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1.</w:t>
        <w:tab/>
        <w:t>Материально-техническую базу здравоохранения составля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еть учреждений здравоохран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коечный фонд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>в)</w:t>
        <w:tab/>
        <w:t>оснащенность аппаратурой</w:t>
      </w:r>
      <w:r>
        <w:rPr>
          <w:rFonts w:cs="Times New Roman" w:ascii="Times New Roman" w:hAnsi="Times New Roman"/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укомплектованность врачебными кадр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2.</w:t>
        <w:tab/>
        <w:t xml:space="preserve">Специализированная медицинская помощь оказывае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о всех перечисленных ниже учреждениях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многопрофильных и специализированных больни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больниц скорой помощ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бальнеологических лечебница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больницах восстановительного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стационаров, диспансеров и МС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3.</w:t>
        <w:tab/>
        <w:t>О качестве лечения в стационаре свидетельствуют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редней продолжительности пребывания на кой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леталь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роцента расхождения клинических и анатомических диагноз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числа осложнен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числа больных, переведенных в специализированные отдел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4.</w:t>
        <w:tab/>
        <w:t>Основным и ведущим звеном в системе стационарной медицинской помощ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урологическому больному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анаторий-профилактор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диспансе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научно-исследовательский институ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многопрофильная больни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дневной стационар при поликлиник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5.</w:t>
        <w:tab/>
        <w:t xml:space="preserve">Экспертиза временной нетрудоспособности трудящихся до 10 дней </w:t>
        <w:tab/>
        <w:t>осущест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рач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заведующим отдел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рачебно-контрльной комисси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каждым из перечисленн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се ответы вер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6.</w:t>
        <w:tab/>
        <w:t xml:space="preserve">К качественным показателям деятельности стационара относя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леталь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среднего койко-дн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хирургической актив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% расхождения клинических и анатомических диагноз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количества средств, затраченных на медикамент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7.</w:t>
        <w:tab/>
        <w:t>Врач к больному должен обращать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о им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о имени и отчеств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о фамил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"больной"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8.</w:t>
        <w:tab/>
        <w:t>Уролог убежден, что несмотря на риск, операцию произвести можно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нестезиолог категорически возражае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 этом случае следу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озвать расширенный консилиум в составе старшего в клинике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ab/>
        <w:t>старшего анестезиолога, врачей отделения и принять соответствующее реш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ринять единоличное решение об опер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редупредить родственников больного о риске необходимой опер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в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09.</w:t>
        <w:tab/>
        <w:t>Допустимо ли независимо от возраста называть медсестру, операционную сестр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просто по имени или необходимо ко всем обращаться по имени-отчеств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допустим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недопустим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допустимо к юным обращаться по им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 служебной обстановке только на "Вы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в) и г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>010.</w:t>
        <w:tab/>
        <w:t xml:space="preserve">Уролог должен сам перевязывать и осматривать послеоперационную рану больного </w:t>
        <w:tab/>
        <w:t>или доверить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медицинской сестр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стажеру на рабочем мес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только са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авильные отве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д </w:t>
      </w:r>
    </w:p>
    <w:p>
      <w:pPr>
        <w:pStyle w:val="Normal"/>
        <w:rPr>
          <w:lang w:val="ru-RU"/>
        </w:rPr>
      </w:pPr>
      <w:r>
        <w:rPr>
          <w:lang w:val="ru-RU"/>
        </w:rPr>
        <w:t>2-в</w:t>
      </w:r>
    </w:p>
    <w:p>
      <w:pPr>
        <w:pStyle w:val="Normal"/>
        <w:rPr>
          <w:lang w:val="ru-RU"/>
        </w:rPr>
      </w:pPr>
      <w:r>
        <w:rPr>
          <w:lang w:val="ru-RU"/>
        </w:rPr>
        <w:t>3-д</w:t>
      </w:r>
    </w:p>
    <w:p>
      <w:pPr>
        <w:pStyle w:val="Normal"/>
        <w:rPr>
          <w:lang w:val="ru-RU"/>
        </w:rPr>
      </w:pPr>
      <w:r>
        <w:rPr>
          <w:lang w:val="ru-RU"/>
        </w:rPr>
        <w:t>4-в</w:t>
      </w:r>
    </w:p>
    <w:p>
      <w:pPr>
        <w:pStyle w:val="Normal"/>
        <w:rPr>
          <w:lang w:val="ru-RU"/>
        </w:rPr>
      </w:pPr>
      <w:r>
        <w:rPr>
          <w:lang w:val="ru-RU"/>
        </w:rPr>
        <w:t>5-а</w:t>
      </w:r>
    </w:p>
    <w:p>
      <w:pPr>
        <w:pStyle w:val="Normal"/>
        <w:rPr>
          <w:lang w:val="ru-RU"/>
        </w:rPr>
      </w:pPr>
      <w:r>
        <w:rPr>
          <w:lang w:val="ru-RU"/>
        </w:rPr>
        <w:t>6-д</w:t>
      </w:r>
    </w:p>
    <w:p>
      <w:pPr>
        <w:pStyle w:val="Normal"/>
        <w:rPr>
          <w:lang w:val="ru-RU"/>
        </w:rPr>
      </w:pPr>
      <w:r>
        <w:rPr>
          <w:lang w:val="ru-RU"/>
        </w:rPr>
        <w:t>7-б</w:t>
      </w:r>
    </w:p>
    <w:p>
      <w:pPr>
        <w:pStyle w:val="Normal"/>
        <w:rPr>
          <w:lang w:val="ru-RU"/>
        </w:rPr>
      </w:pPr>
      <w:r>
        <w:rPr>
          <w:lang w:val="ru-RU"/>
        </w:rPr>
        <w:t>8-а</w:t>
      </w:r>
    </w:p>
    <w:p>
      <w:pPr>
        <w:pStyle w:val="Normal"/>
        <w:rPr>
          <w:lang w:val="ru-RU"/>
        </w:rPr>
      </w:pPr>
      <w:r>
        <w:rPr>
          <w:lang w:val="ru-RU"/>
        </w:rPr>
        <w:t>9-д</w:t>
      </w:r>
    </w:p>
    <w:p>
      <w:pPr>
        <w:pStyle w:val="Normal"/>
        <w:rPr>
          <w:lang w:val="ru-RU"/>
        </w:rPr>
      </w:pPr>
      <w:r>
        <w:rPr>
          <w:lang w:val="ru-RU"/>
        </w:rPr>
        <w:t>10-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Раздел № 3</w:t>
      </w:r>
      <w:r>
        <w:rPr>
          <w:bCs/>
          <w:caps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  <w:t>КлиниЧескаЯ анатомиЯ и физиологиЯ моЧеполовых орган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</w:t>
      </w:r>
      <w:r>
        <w:rPr>
          <w:lang w:val="ru-RU"/>
        </w:rPr>
        <w:t>1.</w:t>
        <w:tab/>
        <w:t>Сужение мужской уретры является наиболее коротким и наиболее узки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 места перехода мочевого пузыря в мочеиспускательный кана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 области наружного отверстия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 области перепончатой части мочеиспускательн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о всех указанных местах сужения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б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</w:t>
      </w:r>
      <w:r>
        <w:rPr>
          <w:lang w:val="ru-RU"/>
        </w:rPr>
        <w:t>2.</w:t>
        <w:tab/>
        <w:t>Яичко покрыва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четыре слоя мошо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ять слоев мошо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шесть слоев мошо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семь слоев мошо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осемь слоев мошон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</w:t>
      </w:r>
      <w:r>
        <w:rPr>
          <w:lang w:val="ru-RU"/>
        </w:rPr>
        <w:t>3.</w:t>
        <w:tab/>
        <w:t>Уровень калия в сыворотке крови в норме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2.25 ммоль/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2.5 ммоль/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3.35 ммоль/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4.5 ммоль/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</w:r>
      <w:r>
        <w:rPr/>
        <w:t>д)</w:t>
        <w:tab/>
        <w:t>7.6 ммоль/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авильные отве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в</w:t>
      </w:r>
    </w:p>
    <w:p>
      <w:pPr>
        <w:pStyle w:val="Normal"/>
        <w:rPr>
          <w:lang w:val="ru-RU"/>
        </w:rPr>
      </w:pPr>
      <w:r>
        <w:rPr>
          <w:lang w:val="ru-RU"/>
        </w:rPr>
        <w:t>2-в</w:t>
      </w:r>
    </w:p>
    <w:p>
      <w:pPr>
        <w:pStyle w:val="Normal"/>
        <w:rPr>
          <w:lang w:val="ru-RU"/>
        </w:rPr>
      </w:pPr>
      <w:r>
        <w:rPr>
          <w:lang w:val="ru-RU"/>
        </w:rPr>
        <w:t>3-б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Раздел №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СЕМИОТИКА И МЕТОДЫ ДИАГНОСТИКИ В УРОЛОГ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1</w:t>
      </w:r>
      <w:r>
        <w:rPr>
          <w:lang w:val="ru-RU"/>
        </w:rPr>
        <w:t>.</w:t>
        <w:tab/>
        <w:t>При камне интрамурального отдела мочеточника, нарушающего уродинамику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оли носят характе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оющи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туп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остр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иступообразных остр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остоянных ноющи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2</w:t>
      </w:r>
      <w:r>
        <w:rPr>
          <w:lang w:val="ru-RU"/>
        </w:rPr>
        <w:t>.</w:t>
        <w:tab/>
        <w:t>Дизур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част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частое, болезненн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затрудненн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болезненн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б) и в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3</w:t>
      </w:r>
      <w:r>
        <w:rPr>
          <w:lang w:val="ru-RU"/>
        </w:rPr>
        <w:t>.</w:t>
        <w:tab/>
        <w:t>Никтур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величение количества мочи, выделяемой в ночной период врем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</w:r>
      <w:r>
        <w:rPr/>
        <w:t>б)</w:t>
        <w:tab/>
        <w:t>учащение ночного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/>
        <w:tab/>
      </w:r>
      <w:r>
        <w:rPr>
          <w:lang w:val="ru-RU"/>
        </w:rPr>
        <w:t>в)</w:t>
        <w:tab/>
        <w:t>перемещение основного диуреза с дневных часов на ночны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дневная олиг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г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4</w:t>
      </w:r>
      <w:r>
        <w:rPr>
          <w:lang w:val="ru-RU"/>
        </w:rPr>
        <w:t>.</w:t>
        <w:tab/>
        <w:t>Поллакиур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величение диуре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учащение мочеиспускания дневного и ночног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учащение ночного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учащение дневного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увеличение ночного диуре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5</w:t>
      </w:r>
      <w:r>
        <w:rPr>
          <w:lang w:val="ru-RU"/>
        </w:rPr>
        <w:t>.</w:t>
        <w:tab/>
        <w:t>Олигур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запаздывающее мочеотдел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редкое мочеиспуск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уменьшение количества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увеличение количества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количество мочи менее 300 мл в сут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6</w:t>
      </w:r>
      <w:r>
        <w:rPr>
          <w:lang w:val="ru-RU"/>
        </w:rPr>
        <w:t>.</w:t>
        <w:tab/>
        <w:t>Задержка мочеиспускан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отсутствие выделения мочи почк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невозможность самостоятельного опорожнения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отсутствие мочи в мочевом пузыре при его катетериз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отсутствие самостоятельного мочеиспускания в горизонтальном полож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арадоксальная ишур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7</w:t>
      </w:r>
      <w:r>
        <w:rPr>
          <w:lang w:val="ru-RU"/>
        </w:rPr>
        <w:t>.</w:t>
        <w:tab/>
        <w:t>Парадоксальная ишурия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евозможность самостоятельного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хроническая задержка мочеиспуск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сочетание задержки мочеиспускания с недержанием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</w:r>
      <w:r>
        <w:rPr/>
        <w:t>г)</w:t>
        <w:tab/>
        <w:t>недержание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/>
        <w:tab/>
      </w:r>
      <w:r>
        <w:rPr>
          <w:lang w:val="ru-RU"/>
        </w:rPr>
        <w:t>д)</w:t>
        <w:tab/>
        <w:t>сочетание задержки мочеиспускания с неудержанием моч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8</w:t>
      </w:r>
      <w:r>
        <w:rPr>
          <w:lang w:val="ru-RU"/>
        </w:rPr>
        <w:t>.</w:t>
        <w:tab/>
        <w:t>Неудержание мочи - э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епроизвольное выделение мочи без позы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императивные позывы к мочеиспускан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непроизвольное выделение мочи в результате императивного позы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епроизвольное выделение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непроизвольное выделение мочи в вертикальном положен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9</w:t>
      </w:r>
      <w:r>
        <w:rPr>
          <w:lang w:val="ru-RU"/>
        </w:rPr>
        <w:t>.</w:t>
        <w:tab/>
        <w:t>Реакция мочи (рН) в нор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 пределах 3.0-5.0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 пределах 5.0-6.0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 пределах 7.0-9.0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 пределах 6.0-8.0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 пределах 2.0-4.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0</w:t>
      </w:r>
      <w:r>
        <w:rPr>
          <w:lang w:val="ru-RU"/>
        </w:rPr>
        <w:t>.</w:t>
        <w:tab/>
        <w:t>О лейкоцитурии принято говорить при содержании лейкоцит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 поле зрения микроскоп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более 2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более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более 6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более 8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более 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1</w:t>
      </w:r>
      <w:r>
        <w:rPr>
          <w:lang w:val="ru-RU"/>
        </w:rPr>
        <w:t>.</w:t>
        <w:tab/>
        <w:t>Противопоказания к катетеризации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острый уретрит, простатит и эпидидим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хронический простат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нутрибрюшной разрыв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свежее повреждение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г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2</w:t>
      </w:r>
      <w:r>
        <w:rPr>
          <w:lang w:val="ru-RU"/>
        </w:rPr>
        <w:t>.</w:t>
        <w:tab/>
        <w:t>Противопоказаниями к катетеризации мочеточников являются все перечисленные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острого необструктивного пие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хронического пиелонеф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острого уретрита и простат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острого эпидидим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емкости мочевого пузыря менее 75 м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3</w:t>
      </w:r>
      <w:r>
        <w:rPr>
          <w:lang w:val="ru-RU"/>
        </w:rPr>
        <w:t>.</w:t>
        <w:tab/>
        <w:t>Показаниями к урофлоуметрии являю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триктуры уретры, клапана урет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аденомы предстательной желез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рака предстательной желез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острого простат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нейрогенной дисфункции мочевого пузыр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4</w:t>
      </w:r>
      <w:r>
        <w:rPr>
          <w:lang w:val="ru-RU"/>
        </w:rPr>
        <w:t>.</w:t>
        <w:tab/>
        <w:t>Внутрипузырное давление в нор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при наполнении мочевого пузыря 300-400 мл жидкости рав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до 5 см вод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до 10 см вод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до 15-20 см вод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до 20-25 см вод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до 30-40 см вод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5</w:t>
      </w:r>
      <w:r>
        <w:rPr>
          <w:lang w:val="ru-RU"/>
        </w:rPr>
        <w:t>.</w:t>
        <w:tab/>
        <w:t>При клинике внебрюшинного разрыва мочевого пузыря необходимо произве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исходящую цистограф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осходящую цистографию в прямой проек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осходящую цистографию в боковой проек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сочетание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сочетание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6</w:t>
      </w:r>
      <w:r>
        <w:rPr>
          <w:lang w:val="ru-RU"/>
        </w:rPr>
        <w:t>.</w:t>
        <w:tab/>
        <w:t>Показаниями к антеградной пиелографии явля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камень или опухоль мочеточника с блокадой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роверка правильности нахождения нефросто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определение проходимости верхних мочевых пу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ничего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7</w:t>
      </w:r>
      <w:r>
        <w:rPr>
          <w:lang w:val="ru-RU"/>
        </w:rPr>
        <w:t>.</w:t>
        <w:tab/>
        <w:t>Показаниями к ретроградной пиелоуретерографии явля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ратный камень почки или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апиллярная опухоль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туберкулез поч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тольк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8</w:t>
      </w:r>
      <w:r>
        <w:rPr>
          <w:lang w:val="ru-RU"/>
        </w:rPr>
        <w:t>.</w:t>
        <w:tab/>
        <w:t>Радиоизотопная ренография в диагностике заболеваний органов мочевой систе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скрининг-тест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основным методом диагности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методом динамического контрол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9</w:t>
      </w:r>
      <w:r>
        <w:rPr>
          <w:lang w:val="ru-RU"/>
        </w:rPr>
        <w:t>.</w:t>
        <w:tab/>
        <w:t>Ренальная анурия встреч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ри хроническом пиелонефри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ри хроническом гломерулонефрит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ри тромбозе или эмболии почечных сосуд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авильные отве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г</w:t>
      </w:r>
    </w:p>
    <w:p>
      <w:pPr>
        <w:pStyle w:val="Normal"/>
        <w:rPr>
          <w:lang w:val="ru-RU"/>
        </w:rPr>
      </w:pPr>
      <w:r>
        <w:rPr>
          <w:lang w:val="ru-RU"/>
        </w:rPr>
        <w:t>2-д</w:t>
      </w:r>
    </w:p>
    <w:p>
      <w:pPr>
        <w:pStyle w:val="Normal"/>
        <w:rPr>
          <w:lang w:val="ru-RU"/>
        </w:rPr>
      </w:pPr>
      <w:r>
        <w:rPr>
          <w:lang w:val="ru-RU"/>
        </w:rPr>
        <w:t>3-б</w:t>
      </w:r>
    </w:p>
    <w:p>
      <w:pPr>
        <w:pStyle w:val="Normal"/>
        <w:rPr>
          <w:lang w:val="ru-RU"/>
        </w:rPr>
      </w:pPr>
      <w:r>
        <w:rPr>
          <w:lang w:val="ru-RU"/>
        </w:rPr>
        <w:t>4-б</w:t>
      </w:r>
    </w:p>
    <w:p>
      <w:pPr>
        <w:pStyle w:val="Normal"/>
        <w:rPr>
          <w:lang w:val="ru-RU"/>
        </w:rPr>
      </w:pPr>
      <w:r>
        <w:rPr>
          <w:lang w:val="ru-RU"/>
        </w:rPr>
        <w:t>5-в</w:t>
      </w:r>
    </w:p>
    <w:p>
      <w:pPr>
        <w:pStyle w:val="Normal"/>
        <w:rPr>
          <w:lang w:val="ru-RU"/>
        </w:rPr>
      </w:pPr>
      <w:r>
        <w:rPr>
          <w:lang w:val="ru-RU"/>
        </w:rPr>
        <w:t>6-б</w:t>
      </w:r>
    </w:p>
    <w:p>
      <w:pPr>
        <w:pStyle w:val="Normal"/>
        <w:rPr>
          <w:lang w:val="ru-RU"/>
        </w:rPr>
      </w:pPr>
      <w:r>
        <w:rPr>
          <w:lang w:val="ru-RU"/>
        </w:rPr>
        <w:t>7-в</w:t>
      </w:r>
    </w:p>
    <w:p>
      <w:pPr>
        <w:pStyle w:val="Normal"/>
        <w:rPr>
          <w:lang w:val="ru-RU"/>
        </w:rPr>
      </w:pPr>
      <w:r>
        <w:rPr>
          <w:lang w:val="ru-RU"/>
        </w:rPr>
        <w:t>8-в</w:t>
      </w:r>
    </w:p>
    <w:p>
      <w:pPr>
        <w:pStyle w:val="Normal"/>
        <w:rPr>
          <w:lang w:val="ru-RU"/>
        </w:rPr>
      </w:pPr>
      <w:r>
        <w:rPr>
          <w:lang w:val="ru-RU"/>
        </w:rPr>
        <w:t>9-в</w:t>
      </w:r>
    </w:p>
    <w:p>
      <w:pPr>
        <w:pStyle w:val="Normal"/>
        <w:rPr>
          <w:lang w:val="ru-RU"/>
        </w:rPr>
      </w:pPr>
      <w:r>
        <w:rPr>
          <w:lang w:val="ru-RU"/>
        </w:rPr>
        <w:t>10-в</w:t>
      </w:r>
    </w:p>
    <w:p>
      <w:pPr>
        <w:pStyle w:val="Normal"/>
        <w:rPr>
          <w:lang w:val="ru-RU"/>
        </w:rPr>
      </w:pPr>
      <w:r>
        <w:rPr>
          <w:lang w:val="ru-RU"/>
        </w:rPr>
        <w:t>11-д</w:t>
      </w:r>
    </w:p>
    <w:p>
      <w:pPr>
        <w:pStyle w:val="Normal"/>
        <w:rPr/>
      </w:pPr>
      <w:r>
        <w:rPr/>
        <w:t>12-б</w:t>
      </w:r>
    </w:p>
    <w:p>
      <w:pPr>
        <w:pStyle w:val="Normal"/>
        <w:rPr/>
      </w:pPr>
      <w:r>
        <w:rPr/>
        <w:t>13-г</w:t>
      </w:r>
    </w:p>
    <w:p>
      <w:pPr>
        <w:pStyle w:val="Normal"/>
        <w:rPr/>
      </w:pPr>
      <w:r>
        <w:rPr/>
        <w:t>14-д</w:t>
      </w:r>
    </w:p>
    <w:p>
      <w:pPr>
        <w:pStyle w:val="Normal"/>
        <w:rPr/>
      </w:pPr>
      <w:r>
        <w:rPr/>
        <w:t>15-д</w:t>
      </w:r>
    </w:p>
    <w:p>
      <w:pPr>
        <w:pStyle w:val="Normal"/>
        <w:rPr/>
      </w:pPr>
      <w:r>
        <w:rPr/>
        <w:t>16-г</w:t>
      </w:r>
    </w:p>
    <w:p>
      <w:pPr>
        <w:pStyle w:val="Normal"/>
        <w:rPr/>
      </w:pPr>
      <w:r>
        <w:rPr/>
        <w:t>17-г</w:t>
      </w:r>
    </w:p>
    <w:p>
      <w:pPr>
        <w:pStyle w:val="Normal"/>
        <w:rPr/>
      </w:pPr>
      <w:r>
        <w:rPr/>
        <w:t>18-г</w:t>
      </w:r>
    </w:p>
    <w:p>
      <w:pPr>
        <w:pStyle w:val="Normal"/>
        <w:rPr/>
      </w:pPr>
      <w:r>
        <w:rPr/>
        <w:t>19-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>Раздел № 5</w:t>
      </w:r>
      <w:r>
        <w:rPr>
          <w:bCs/>
          <w:cap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aps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center"/>
        <w:rPr>
          <w:bC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  <w:t>Аномалии поЧек и моЧевых путей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1</w:t>
      </w:r>
      <w:r>
        <w:rPr>
          <w:lang w:val="ru-RU"/>
        </w:rPr>
        <w:t>.</w:t>
        <w:tab/>
        <w:t>Диагноз дистопии почки основывается на данн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  <w:t>а)</w:t>
        <w:tab/>
        <w:t>экскреторной урографии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анги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ультразвукового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2</w:t>
      </w:r>
      <w:r>
        <w:rPr>
          <w:lang w:val="ru-RU"/>
        </w:rPr>
        <w:t>.</w:t>
        <w:tab/>
        <w:t>К симметричным формам сращения относя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  <w:t>а)</w:t>
        <w:tab/>
      </w:r>
      <w:r>
        <w:rPr/>
        <w:t>S</w:t>
      </w:r>
      <w:r>
        <w:rPr>
          <w:lang w:val="ru-RU"/>
        </w:rPr>
        <w:t>-образную почк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одковообразную и галетообразную почк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  <w:t>в)</w:t>
        <w:tab/>
      </w:r>
      <w:r>
        <w:rPr/>
        <w:t>L</w:t>
      </w:r>
      <w:r>
        <w:rPr>
          <w:lang w:val="ru-RU"/>
        </w:rPr>
        <w:t>-образную почк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ab/>
        <w:t>г)</w:t>
        <w:tab/>
      </w:r>
      <w:r>
        <w:rPr/>
        <w:t>Y</w:t>
      </w:r>
      <w:r>
        <w:rPr>
          <w:lang w:val="ru-RU"/>
        </w:rPr>
        <w:t>-образную почк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3</w:t>
      </w:r>
      <w:r>
        <w:rPr>
          <w:lang w:val="ru-RU"/>
        </w:rPr>
        <w:t>.</w:t>
        <w:tab/>
        <w:t>Среди осложнений подковообразной почки первое место заним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мочекаменная болезн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гидронефр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иелонефр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артериальная гипертенз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гемат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4</w:t>
      </w:r>
      <w:r>
        <w:rPr>
          <w:lang w:val="ru-RU"/>
        </w:rPr>
        <w:t>.</w:t>
        <w:tab/>
        <w:t>Пункция кисты и кистограф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предусматривает определенную последовательность этапов: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1)</w:t>
        <w:tab/>
        <w:t>пункция кис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2)</w:t>
        <w:tab/>
        <w:t>введение рентгеноконтрастных веществ в полость кис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3)</w:t>
        <w:tab/>
        <w:t>аспирация содержимого кис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4)</w:t>
        <w:tab/>
        <w:t>введение в полость кисты склерозирующих раствор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5)</w:t>
        <w:tab/>
        <w:t>цитологическое и бактериологическое исследов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6)</w:t>
        <w:tab/>
        <w:t>эвакуация рентгеноконтрастных веществ из кист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равильно 1, 2, 5, 6, 3 и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равильно 1, 3, 5, 2, 6 и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равильно 1, 2, 3, 6, 4 и 5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1, 3, 2, 6, 5 и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1, 2, 3, 5, 6 и 4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5</w:t>
      </w:r>
      <w:r>
        <w:rPr>
          <w:lang w:val="ru-RU"/>
        </w:rPr>
        <w:t>.</w:t>
        <w:tab/>
        <w:t>Поликистоз почек - это заболев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рожд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риобрет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  <w:t>в)</w:t>
        <w:tab/>
        <w:t>одностороннее</w:t>
      </w:r>
      <w:r>
        <w:rPr>
          <w:rFonts w:cs="Times New Roman" w:ascii="Times New Roman" w:hAnsi="Times New Roman"/>
          <w:lang w:val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двусторонне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г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6</w:t>
      </w:r>
      <w:r>
        <w:rPr>
          <w:lang w:val="ru-RU"/>
        </w:rPr>
        <w:t>.</w:t>
        <w:tab/>
        <w:t>Мультикистоз почки - это заболева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односторонне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двусторонне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рожд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иобрет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7</w:t>
      </w:r>
      <w:r>
        <w:rPr>
          <w:lang w:val="ru-RU"/>
        </w:rPr>
        <w:t>.</w:t>
        <w:tab/>
        <w:t>Отличием мультикистоза от поликистоза почек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одностороннее пораж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двустороннее пораж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наследственный фактор значения не име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аследственный фактор имеет зна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8</w:t>
      </w:r>
      <w:r>
        <w:rPr>
          <w:lang w:val="ru-RU"/>
        </w:rPr>
        <w:t>.</w:t>
        <w:tab/>
        <w:t>Диагноз "губчатая почка" устанавливают с помощь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льтразвукового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очечной артери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обзорной и экскреторной ур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динамической нефросцинти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ретроградной уретеропиел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09</w:t>
      </w:r>
      <w:r>
        <w:rPr>
          <w:lang w:val="ru-RU"/>
        </w:rPr>
        <w:t>.</w:t>
        <w:tab/>
        <w:t>Удвоение почки - это налич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двух лохан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двух мочеточни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разделение почки на два сегмента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ab/>
        <w:t>каждый из которых имеет отдельное кровоснабж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расщепление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0</w:t>
      </w:r>
      <w:r>
        <w:rPr>
          <w:lang w:val="ru-RU"/>
        </w:rPr>
        <w:t>.</w:t>
        <w:tab/>
        <w:t>Парапельвикальные кисты характеризуются тем, ч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е сообщаются с лоханкой и чашечк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связаны с лоханкой или чашечк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локализуются в области почечного сину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е локализуются в области почечного сину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1</w:t>
      </w:r>
      <w:r>
        <w:rPr>
          <w:lang w:val="ru-RU"/>
        </w:rPr>
        <w:t>.</w:t>
        <w:tab/>
        <w:t>Закон Вейгерта - Мейера заключ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 перекрещивании мочеточни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 расположении устья мочеточника, отходящего от верхней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ab/>
        <w:t>дистальнее устья мочеточника, отходящего от нижней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 дистальном расположении устья мочеточника, отходящего от нижней лохан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2</w:t>
      </w:r>
      <w:r>
        <w:rPr>
          <w:lang w:val="ru-RU"/>
        </w:rPr>
        <w:t>.</w:t>
        <w:tab/>
        <w:t>Наиболее часто встречающимся осложнением при удвоении мочеточников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узырно-мочеточниковый рефлюкс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недержание мочи вследствие эктопии устья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гидроуретеронефр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3</w:t>
      </w:r>
      <w:r>
        <w:rPr>
          <w:lang w:val="ru-RU"/>
        </w:rPr>
        <w:t>.</w:t>
        <w:tab/>
        <w:t>Характерным клиническим симптомом эктопии устья мочеточника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едержание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неудержание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сочетание нормального акта мочеиспускания с недержанием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задержка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сочетание нормального акта мочеиспускания с неудержанием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4</w:t>
      </w:r>
      <w:r>
        <w:rPr>
          <w:lang w:val="ru-RU"/>
        </w:rPr>
        <w:t>.</w:t>
        <w:tab/>
        <w:t>При эктопии устья мочеточника выполняются все перечисленные типы операций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ретероцистонеосто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иелоуретероанасто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интестинальной пласти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геминефрэкто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уретероуретероанасто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5</w:t>
      </w:r>
      <w:r>
        <w:rPr>
          <w:lang w:val="ru-RU"/>
        </w:rPr>
        <w:t>.</w:t>
        <w:tab/>
        <w:t>Причинами уретероцеле явля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зость устья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рожденная нейромышечная слабость подслизистого слоя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сужение интрамурального отдела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ейромышечная дисплазия нижнего цистои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6</w:t>
      </w:r>
      <w:r>
        <w:rPr>
          <w:lang w:val="ru-RU"/>
        </w:rPr>
        <w:t>.</w:t>
        <w:tab/>
        <w:t>Диагноз уретероцеле ставят на основании данны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ультразвукового исследо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экскреторной ур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нисходящей цист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осходящей цистограф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7</w:t>
      </w:r>
      <w:r>
        <w:rPr>
          <w:lang w:val="ru-RU"/>
        </w:rPr>
        <w:t>.</w:t>
        <w:tab/>
        <w:t>Гидронефротическая трансформация у де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осложняется хроническим пиелонефрит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 5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 6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 7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 75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 85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8</w:t>
      </w:r>
      <w:r>
        <w:rPr>
          <w:lang w:val="ru-RU"/>
        </w:rPr>
        <w:t>.</w:t>
        <w:tab/>
        <w:t>Причинами врожденного гидронефроза является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ериуретери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ысокого отхождения мочеточника и клапана мочет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рубцовой стриктуры мочеточника и нефропт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ижнеполярного добавочного сосу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19</w:t>
      </w:r>
      <w:r>
        <w:rPr>
          <w:lang w:val="ru-RU"/>
        </w:rPr>
        <w:t>.</w:t>
        <w:tab/>
        <w:t>При стриктуре лоханочно-мочеточникового сегмент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и нижнеполярном добавочном сосуде показана операц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еремещения сосу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пересечения сосуда с резекцией нижнего полю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антевазального уретеропиелоанасто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операция по Фоле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 xml:space="preserve">операция по </w:t>
      </w:r>
      <w:r>
        <w:rPr/>
        <w:t>Culp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Weerd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0</w:t>
      </w:r>
      <w:r>
        <w:rPr>
          <w:lang w:val="ru-RU"/>
        </w:rPr>
        <w:t>.</w:t>
        <w:tab/>
        <w:t>Экстрофия мочевого пузыря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расхождением лонного сочлен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гипоспади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тотальной эписпади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1</w:t>
      </w:r>
      <w:r>
        <w:rPr>
          <w:lang w:val="ru-RU"/>
        </w:rPr>
        <w:t>.</w:t>
        <w:tab/>
        <w:t>Для гипорефлекторной формы неврогенного мочевого пузыря характер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парадоксальная ишур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наличие большого количества остаточной моч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наличие везикоренального рефлюк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хроническая почечная недостаточнос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2</w:t>
      </w:r>
      <w:r>
        <w:rPr>
          <w:lang w:val="ru-RU"/>
        </w:rPr>
        <w:t>.</w:t>
        <w:tab/>
        <w:t>Различают все перечисленные формы эписпадии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тотальн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эписпадии голов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стволов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субсимфизарн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3</w:t>
      </w:r>
      <w:r>
        <w:rPr>
          <w:lang w:val="ru-RU"/>
        </w:rPr>
        <w:t>.</w:t>
        <w:tab/>
        <w:t>Различают все следующие формы гипоспадии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головчат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стволов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тотальн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мошоночн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4</w:t>
      </w:r>
      <w:r>
        <w:rPr>
          <w:lang w:val="ru-RU"/>
        </w:rPr>
        <w:t>.</w:t>
        <w:tab/>
        <w:t>Двусторонний крипторхизм диагностиру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 2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в 3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в 4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в 5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в 80% случа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5</w:t>
      </w:r>
      <w:r>
        <w:rPr>
          <w:lang w:val="ru-RU"/>
        </w:rPr>
        <w:t>.</w:t>
        <w:tab/>
        <w:t>Оптимальным возрастом для начала лечения крипторхизма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8-10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1 год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2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3-4 го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6 л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6</w:t>
      </w:r>
      <w:r>
        <w:rPr>
          <w:lang w:val="ru-RU"/>
        </w:rPr>
        <w:t>.</w:t>
        <w:tab/>
        <w:t>Показанием к удалению яичка при абдоминальной форме крипторхизма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невозможность его низвед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гипоплазия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одозрение на опухоль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7</w:t>
      </w:r>
      <w:r>
        <w:rPr>
          <w:lang w:val="ru-RU"/>
        </w:rPr>
        <w:t>.</w:t>
        <w:tab/>
        <w:t>Причиной наиболее частого возникновения левостороннего варикоцеле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рожденное отсутствие клапанов в яичковой вен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аорто-мезентериальный пинц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почечная венная гипертенз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наличие артерио-венозной фистул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/>
      </w:pPr>
      <w:r>
        <w:rPr>
          <w:lang w:val="ru-RU"/>
        </w:rPr>
        <w:t>0</w:t>
      </w:r>
      <w:r>
        <w:rPr>
          <w:rFonts w:cs="Times New Roman" w:ascii="Times New Roman" w:hAnsi="Times New Roman"/>
          <w:lang w:val="ru-RU"/>
        </w:rPr>
        <w:t>28</w:t>
      </w:r>
      <w:r>
        <w:rPr>
          <w:lang w:val="ru-RU"/>
        </w:rPr>
        <w:t>.</w:t>
        <w:tab/>
        <w:t>Возможными осложнениями операции Иваниссевича являю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а)</w:t>
        <w:tab/>
        <w:t>водянка оболочек яич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б)</w:t>
        <w:tab/>
        <w:t>рецидив варикоцел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в)</w:t>
        <w:tab/>
        <w:t>тромбоз тестикулосафенного анасто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г)</w:t>
        <w:tab/>
        <w:t>кровотечение из раны вследствие несостоятельности венозного анасто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  <w:tab/>
        <w:t>д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авильные отве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д</w:t>
      </w:r>
    </w:p>
    <w:p>
      <w:pPr>
        <w:pStyle w:val="Normal"/>
        <w:rPr>
          <w:lang w:val="ru-RU"/>
        </w:rPr>
      </w:pPr>
      <w:r>
        <w:rPr>
          <w:lang w:val="ru-RU"/>
        </w:rPr>
        <w:t>2-б</w:t>
      </w:r>
    </w:p>
    <w:p>
      <w:pPr>
        <w:pStyle w:val="Normal"/>
        <w:rPr>
          <w:lang w:val="ru-RU"/>
        </w:rPr>
      </w:pPr>
      <w:r>
        <w:rPr>
          <w:lang w:val="ru-RU"/>
        </w:rPr>
        <w:t>3-в</w:t>
      </w:r>
    </w:p>
    <w:p>
      <w:pPr>
        <w:pStyle w:val="Normal"/>
        <w:rPr>
          <w:lang w:val="ru-RU"/>
        </w:rPr>
      </w:pPr>
      <w:r>
        <w:rPr>
          <w:lang w:val="ru-RU"/>
        </w:rPr>
        <w:t>4-б</w:t>
      </w:r>
    </w:p>
    <w:p>
      <w:pPr>
        <w:pStyle w:val="Normal"/>
        <w:rPr>
          <w:lang w:val="ru-RU"/>
        </w:rPr>
      </w:pPr>
      <w:r>
        <w:rPr>
          <w:lang w:val="ru-RU"/>
        </w:rPr>
        <w:t>5-д</w:t>
      </w:r>
    </w:p>
    <w:p>
      <w:pPr>
        <w:pStyle w:val="Normal"/>
        <w:rPr>
          <w:lang w:val="ru-RU"/>
        </w:rPr>
      </w:pPr>
      <w:r>
        <w:rPr>
          <w:lang w:val="ru-RU"/>
        </w:rPr>
        <w:t>6-д</w:t>
      </w:r>
    </w:p>
    <w:p>
      <w:pPr>
        <w:pStyle w:val="Normal"/>
        <w:rPr>
          <w:lang w:val="ru-RU"/>
        </w:rPr>
      </w:pPr>
      <w:r>
        <w:rPr>
          <w:lang w:val="ru-RU"/>
        </w:rPr>
        <w:t>7-д</w:t>
      </w:r>
    </w:p>
    <w:p>
      <w:pPr>
        <w:pStyle w:val="Normal"/>
        <w:rPr>
          <w:lang w:val="ru-RU"/>
        </w:rPr>
      </w:pPr>
      <w:r>
        <w:rPr>
          <w:lang w:val="ru-RU"/>
        </w:rPr>
        <w:t>8-в</w:t>
      </w:r>
    </w:p>
    <w:p>
      <w:pPr>
        <w:pStyle w:val="Normal"/>
        <w:rPr>
          <w:lang w:val="ru-RU"/>
        </w:rPr>
      </w:pPr>
      <w:r>
        <w:rPr>
          <w:lang w:val="ru-RU"/>
        </w:rPr>
        <w:t>9-в</w:t>
      </w:r>
    </w:p>
    <w:p>
      <w:pPr>
        <w:pStyle w:val="Normal"/>
        <w:rPr>
          <w:lang w:val="ru-RU"/>
        </w:rPr>
      </w:pPr>
      <w:r>
        <w:rPr>
          <w:lang w:val="ru-RU"/>
        </w:rPr>
        <w:t>10-д</w:t>
      </w:r>
    </w:p>
    <w:p>
      <w:pPr>
        <w:pStyle w:val="Normal"/>
        <w:rPr>
          <w:lang w:val="ru-RU"/>
        </w:rPr>
      </w:pPr>
      <w:r>
        <w:rPr>
          <w:lang w:val="ru-RU"/>
        </w:rPr>
        <w:t>11-г</w:t>
      </w:r>
    </w:p>
    <w:p>
      <w:pPr>
        <w:pStyle w:val="Normal"/>
        <w:rPr>
          <w:lang w:val="ru-RU"/>
        </w:rPr>
      </w:pPr>
      <w:r>
        <w:rPr>
          <w:lang w:val="ru-RU"/>
        </w:rPr>
        <w:t>12-д</w:t>
      </w:r>
    </w:p>
    <w:p>
      <w:pPr>
        <w:pStyle w:val="Normal"/>
        <w:rPr>
          <w:lang w:val="ru-RU"/>
        </w:rPr>
      </w:pPr>
      <w:r>
        <w:rPr>
          <w:lang w:val="ru-RU"/>
        </w:rPr>
        <w:t>13-в</w:t>
      </w:r>
    </w:p>
    <w:p>
      <w:pPr>
        <w:pStyle w:val="Normal"/>
        <w:rPr>
          <w:lang w:val="ru-RU"/>
        </w:rPr>
      </w:pPr>
      <w:r>
        <w:rPr>
          <w:lang w:val="ru-RU"/>
        </w:rPr>
        <w:t>14-в</w:t>
      </w:r>
    </w:p>
    <w:p>
      <w:pPr>
        <w:pStyle w:val="Normal"/>
        <w:rPr>
          <w:lang w:val="ru-RU"/>
        </w:rPr>
      </w:pPr>
      <w:r>
        <w:rPr>
          <w:lang w:val="ru-RU"/>
        </w:rPr>
        <w:t>15-д</w:t>
      </w:r>
    </w:p>
    <w:p>
      <w:pPr>
        <w:pStyle w:val="Normal"/>
        <w:rPr>
          <w:lang w:val="ru-RU"/>
        </w:rPr>
      </w:pPr>
      <w:r>
        <w:rPr>
          <w:lang w:val="ru-RU"/>
        </w:rPr>
        <w:t>16-д</w:t>
      </w:r>
    </w:p>
    <w:p>
      <w:pPr>
        <w:pStyle w:val="Normal"/>
        <w:rPr>
          <w:lang w:val="ru-RU"/>
        </w:rPr>
      </w:pPr>
      <w:r>
        <w:rPr>
          <w:lang w:val="ru-RU"/>
        </w:rPr>
        <w:t>17-д</w:t>
      </w:r>
    </w:p>
    <w:p>
      <w:pPr>
        <w:pStyle w:val="Normal"/>
        <w:rPr>
          <w:lang w:val="ru-RU"/>
        </w:rPr>
      </w:pPr>
      <w:r>
        <w:rPr>
          <w:lang w:val="ru-RU"/>
        </w:rPr>
        <w:t>18-д</w:t>
      </w:r>
    </w:p>
    <w:p>
      <w:pPr>
        <w:pStyle w:val="Normal"/>
        <w:rPr>
          <w:lang w:val="ru-RU"/>
        </w:rPr>
      </w:pPr>
      <w:r>
        <w:rPr>
          <w:lang w:val="ru-RU"/>
        </w:rPr>
        <w:t>19-в</w:t>
      </w:r>
    </w:p>
    <w:p>
      <w:pPr>
        <w:pStyle w:val="Normal"/>
        <w:rPr>
          <w:lang w:val="ru-RU"/>
        </w:rPr>
      </w:pPr>
      <w:r>
        <w:rPr>
          <w:lang w:val="ru-RU"/>
        </w:rPr>
        <w:t>20-д</w:t>
      </w:r>
    </w:p>
    <w:p>
      <w:pPr>
        <w:pStyle w:val="Normal"/>
        <w:rPr>
          <w:lang w:val="ru-RU"/>
        </w:rPr>
      </w:pPr>
      <w:r>
        <w:rPr>
          <w:lang w:val="ru-RU"/>
        </w:rPr>
        <w:t>21-д</w:t>
      </w:r>
    </w:p>
    <w:p>
      <w:pPr>
        <w:pStyle w:val="Normal"/>
        <w:rPr>
          <w:lang w:val="ru-RU"/>
        </w:rPr>
      </w:pPr>
      <w:r>
        <w:rPr>
          <w:lang w:val="ru-RU"/>
        </w:rPr>
        <w:t>22-г</w:t>
      </w:r>
    </w:p>
    <w:p>
      <w:pPr>
        <w:pStyle w:val="Normal"/>
        <w:rPr/>
      </w:pPr>
      <w:r>
        <w:rPr/>
        <w:t>23-в</w:t>
      </w:r>
    </w:p>
    <w:p>
      <w:pPr>
        <w:pStyle w:val="Normal"/>
        <w:rPr/>
      </w:pPr>
      <w:r>
        <w:rPr/>
        <w:t>24-б</w:t>
      </w:r>
    </w:p>
    <w:p>
      <w:pPr>
        <w:pStyle w:val="Normal"/>
        <w:rPr/>
      </w:pPr>
      <w:r>
        <w:rPr/>
        <w:t>25-д</w:t>
      </w:r>
    </w:p>
    <w:p>
      <w:pPr>
        <w:pStyle w:val="Normal"/>
        <w:rPr/>
      </w:pPr>
      <w:r>
        <w:rPr/>
        <w:t>26-д</w:t>
      </w:r>
    </w:p>
    <w:p>
      <w:pPr>
        <w:pStyle w:val="Normal"/>
        <w:rPr/>
      </w:pPr>
      <w:r>
        <w:rPr/>
        <w:t>27-в</w:t>
      </w:r>
    </w:p>
    <w:p>
      <w:pPr>
        <w:pStyle w:val="Normal"/>
        <w:rPr/>
      </w:pPr>
      <w:r>
        <w:rPr/>
        <w:t>28-д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ополнительный блок (ВИЧ инфекция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ибольший риск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передач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о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атер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к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ребенку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существует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1.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анни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рока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 На поздних срока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 В родах при родоразрешен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чере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естественные родовые пути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иродоразрешении путём кесарева сеч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рудного вскармливания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именьший риск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передач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-инфекци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о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атер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к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ребенкуотмечае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 xml:space="preserve">1. Если беременность протекала при наличии 4 стадии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ИЧ-инфек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(стад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торичн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явлений) у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атер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 Если беременность протекала при наличии 3 стад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ИЧ-инфек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(латентная) у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атер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 Если инфицировани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матери ВИЧ произошло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ечени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6 месяцев д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астоящей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4. Если инфицировани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ате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ИЧ произошло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анни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рока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5. Если инфицировани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атер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изошло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оздних срока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к передачи ВИЧ от матери ребёнку без проведения профилактических мероприятий составляет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20 – 4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40 – 5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50 – 80 %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профилактических медицинских вмешательств позволяет снизить риск инфицирования ребёнка от матери до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 10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о 3-5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 1-2 %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о 0 %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филактика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-инфекци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 новорожденного с перинатальным контактом по ВИЧ-инфекции проводи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1.Всем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оворожденным спустя 72 час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омент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од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сем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оворожденным с первых часов жизни, н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е позднее 72 часов после рождения или не позднее 72 часов с момента последнего вскармливания материнским молок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Только при отсутствии 1 и 2 этапов химиопрофилактики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если химиопрофилактика проводилас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еременност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 в родах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ети,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родившиес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о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-инфицированных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атерей,дл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решени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опроса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об отсутстви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 них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-инфекции, должны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наблюдатьс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не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енее, чем в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тече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1. 1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сяце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 6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сяце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 1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сяце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4. 24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сяцев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5 лет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lang w:val="ru-RU"/>
        </w:rPr>
        <w:t>Детям,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родившимся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от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ВИЧ-инфицированных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матерей, диагноз ВИЧ-инфекции может быть лабораторно подтверждён до достижения ими возраста 18 месяцев на основан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lang w:val="ru-RU"/>
        </w:rPr>
        <w:t>1.</w:t>
      </w:r>
      <w:r>
        <w:rPr>
          <w:rFonts w:cs="Times New Roman" w:ascii="Times New Roman" w:hAnsi="Times New Roman"/>
          <w:lang w:val="ru-RU"/>
        </w:rPr>
        <w:t>Получении положительных результатов обследования на провирусную ДНК или РНК ВИЧ в двух отдельно взятых образцах крови у ребёнка старше 1 месяца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лучении положительного результата обследования на провирусную ДНК или РНК ВИЧ  у ребёнка старше 1 месяца и наличии клинических проявлений иммунодефицита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олучениитрёх положительных результатов обследования на провирусную ДНК или РНК ВИЧ в возрасте 1, 3 и 6 месяцев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ядок вакцинации детей с перинатальным контактом по ВИЧ-инфекци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е вакцинируют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lang w:val="ru-RU"/>
        </w:rPr>
        <w:t xml:space="preserve">Получают все профилактические прививки в рамках национального календаря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lang w:val="ru-RU"/>
        </w:rPr>
        <w:t xml:space="preserve">Прививаются в соответствии с национальным календарем профилактических прививок, за исключением вакцины БЦЖ (не вводится), иммунизация против полиомиелита проводится только инактивированной вакциной.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 Из национального календаря профилактических прививок можно прививать только анатоксины, убитые и рекомбинантные вакцины. Живые вакцины полностью исключаютс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орядок вакцинации ВИЧ-инфицированных детей с 1-й и 2-й иммунными категориями (отсутствие или умеренный иммунодефицит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 Получают все профилактические прививки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lang w:val="ru-RU"/>
        </w:rPr>
        <w:t xml:space="preserve">Прививаются в соответствии с национальным календарем профилактических прививок, за исключением вакцины БЦЖ (не вводится), иммунизация против полиомиелита проводится только инактивированной вакциной.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3. Из национального календаря профилактических прививок можно прививать только анатоксины, убитые и рекомбинантные вакцины. Живые вакцины полностью исключаются.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. Не вакцинируются.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орядок вакцинации ВИЧ-инфицированных детей с выраженным или тяжёлым иммунодефицитом: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1. Не прививаютс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2. М</w:t>
      </w:r>
      <w:r>
        <w:rPr>
          <w:rFonts w:cs="Times New Roman" w:ascii="Times New Roman" w:hAnsi="Times New Roman"/>
          <w:color w:val="000000"/>
          <w:lang w:val="ru-RU"/>
        </w:rPr>
        <w:t>ожно прививать только анатоксины, убитые и рекомбинантные вакцин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У детей с ВИЧ-инфекцией отмечается повышенная частота встречаемост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стициальн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имфоидн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невмонит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иперплаз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егочн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имфатически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зл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торичн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актериальн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фекц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нцефалопат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  <w:lang w:val="ru-RU"/>
        </w:rPr>
        <w:t>Верно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  <w:lang w:val="ru-RU"/>
        </w:rPr>
        <w:t>1,2,3,4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собенностью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течения ВИЧ-инфекции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детей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являе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ыстро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грессировани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заболе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Задержк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емпо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сихомоторн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азвит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Задержк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азвит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ерн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1,2,3.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ема 3-го этапа химиопрофилактики новорожденному (при наличии 1-го и 2-го этапов химиопрофилактики)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Ретровир 0,2 мл/кг. 4 раза в сутки в течение 6-и недель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Ретровир0,2 мл/кг. 4 раза в сутки в течение 4-х недель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ема экстренной химиопрофилактики ВИЧ-инфекции новорожденному (при отсутствии 1-го и/или 2-го этапов химиопрофилактики, наличии эпидемиологических показаний у матери)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Ретровир0,2 мл/кг. 4 раза в сутки в течение 4-х недель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евирапин0,2 мл/кг однократно при рождении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Невирапин 0,2 мл/кг однократно при рождении + Ретровир 0,2 мл/кг. 4 раза в сутки в течение 4-х недель + Ламивудин 0,2 мл/кг. 2 раза в сутки в течение 4-х недель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ведения врачом - педиатром детей с перинатальным контактом после выписки из роддома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сещение детской поликлиники в возрасте 1 месяца для планового осмотра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массы тела каждые 2 недели с перерасчётом дозы антиретровирусных препаратов, оценка общего состояния ребёнка, контроль за запретом на грудное вскармливание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  <w:jc w:val="both"/>
    </w:pPr>
    <w:rPr>
      <w:rFonts w:ascii="Calibri" w:hAnsi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3:00Z</dcterms:created>
  <dc:creator>Admin</dc:creator>
  <dc:description/>
  <cp:keywords/>
  <dc:language>en-US</dc:language>
  <cp:lastModifiedBy>User</cp:lastModifiedBy>
  <dcterms:modified xsi:type="dcterms:W3CDTF">2013-02-20T07:13:00Z</dcterms:modified>
  <cp:revision>2</cp:revision>
  <dc:subject/>
  <dc:title>«ДЕТСКАЯ ОБЛАСТНАЯ КЛИНИЧЕСКАЯ БОЛЬНИЦА»</dc:title>
</cp:coreProperties>
</file>